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9210</wp:posOffset>
            </wp:positionV>
            <wp:extent cx="800100" cy="748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</w:rPr>
        <w:t xml:space="preserve">UNIVERSIDAD DEL PACÍFICO SEDE GUAPI </w:t>
      </w:r>
    </w:p>
    <w:p>
      <w:pPr>
        <w:pStyle w:val="Normal"/>
        <w:ind w:left="-720" w:right="-316" w:hanging="0"/>
        <w:jc w:val="center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  <w:t>TECNOLOGÍA EN INFORMÁTICA</w:t>
      </w:r>
    </w:p>
    <w:p>
      <w:pPr>
        <w:pStyle w:val="Normal"/>
        <w:ind w:left="-720" w:right="-316" w:hanging="0"/>
        <w:jc w:val="center"/>
        <w:rPr>
          <w:rFonts w:ascii="Arial" w:hAnsi="Arial" w:cs="Arial"/>
          <w:sz w:val="26"/>
        </w:rPr>
      </w:pPr>
      <w:r>
        <w:rPr>
          <w:rFonts w:cs="Tahoma" w:ascii="Tahoma" w:hAnsi="Tahoma"/>
          <w:sz w:val="26"/>
        </w:rPr>
        <w:t>ELECTRÓNICA</w:t>
      </w:r>
    </w:p>
    <w:p>
      <w:pPr>
        <w:pStyle w:val="Heading1"/>
        <w:ind w:left="-720" w:right="-316" w:hanging="0"/>
        <w:rPr>
          <w:spacing w:val="20"/>
          <w:sz w:val="26"/>
        </w:rPr>
      </w:pPr>
      <w:r>
        <w:rPr>
          <w:spacing w:val="20"/>
          <w:sz w:val="26"/>
        </w:rPr>
        <w:t>Primer Examen Parcial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Heading2"/>
        <w:jc w:val="both"/>
        <w:rPr/>
      </w:pPr>
      <w:r>
        <w:rPr>
          <w:sz w:val="20"/>
        </w:rPr>
        <w:t xml:space="preserve">Prof. Ing. Miller Cambindo Montaño </w:t>
      </w:r>
      <w:r>
        <w:rPr/>
        <w:t xml:space="preserve">                Estudiante:_________________________</w: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ce el código de colores para resistencias en los siguientes casos:-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al es el valor de las siguientes resistencias?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ranja, Naranja, Café, Dorado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fé, Rojo, rojo, dorado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ul, Violeta, Dorado, Dorad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é colores tiene una resistencia de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k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a los siguientes circuitos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39370</wp:posOffset>
            </wp:positionV>
            <wp:extent cx="3086100" cy="1155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alo de navidad adelantado:  ()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desea que un puente rectificador proporcione una tensión de pico en la carga de 40V. ¿Cuál es el valor rms aproximado de la tensión en el secundario del transformador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buje un transformador con núcleo de ferrit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antos electrones tiene en la capa valencia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aislante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semiconductor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conduc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necesita diseñar una fuente de alimentación que entregue en su salida un voltaje DC estable de 13.5 Voltios con un rizado de 1V y una corriente de salida máxima de 2 Amperios.  Calcúlese el voltaje del secundario del Transformador.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4343400" cy="13474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2240" w:h="15840"/>
      <w:pgMar w:left="1701" w:right="170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316" w:hanging="0"/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20" w:right="-316" w:hanging="0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20:11:00Z</dcterms:created>
  <dc:creator>unipacific</dc:creator>
  <dc:description/>
  <dc:language>en-US</dc:language>
  <cp:lastModifiedBy>Miller Cambindo Montaño</cp:lastModifiedBy>
  <cp:lastPrinted>2005-06-06T22:43:00Z</cp:lastPrinted>
  <dcterms:modified xsi:type="dcterms:W3CDTF">2005-06-17T22:41:00Z</dcterms:modified>
  <cp:revision>11</cp:revision>
  <dc:subject/>
  <dc:title>UNIVERSIDAD DEL PACÌFICO                     TALLER 1  LÓGICA MATEMÁTICA</dc:title>
</cp:coreProperties>
</file>